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онная химическая связ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Ионная химическая связь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имические элементы при обычных условиях существуют в виде атомов или ионов в составе простых и сложных соединений. Из всех химических элементов только благородные газы (элементы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) существуют в виде отдельных атомов, которые никаким образом не связаны друг с другом. Ученые до сих пор не могут определиться с тем, как рассматривать простые вещества благородных газов: в качестве свободных атомов или в качестве одноатомных молекул. Другие химические элементы образуют соединения, число атомов в которых колеблется от двух до сотен и тысяч. Взаимодействие (совокупность сил), которое связывает отдельные атомы в более сложные системы (молекулы, радикалы, кристаллы и т.д.) получило название химическая связ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имическая связ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взаимодействие, которое связывает отдельные атомы в более сложные системы (молекулы, радикалы, кристаллы и т.д.)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в природе стремится к устойчивости и постоянству. Стремление атомов посредством взаимодействия с другими атомами достичь более устойчивого состояния (состояния с минимально возможным запасом энергии) – причина образования химической связ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чина образования химической связ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стремление атомов посредством взаимодействия с другими атомами достичь более устойчивого состояния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образовании химической связи между атомными частицами важнейшую роль играют валентные электроны, которые, как правило, располагаются на внешнем электронном слое и наименее прочно связаны с ядром атом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алентные электроны играют ключевую роль в образовании химической связи, так как они располагаются на внешнем электронном слое и наименее прочно связаны с ядром атома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внешнем энергетическом уровне у атома может находиться от одного до восьми электронов. Завершенные внешние оболочки имеют только атомы благородных газов, поэтому для существования им не нужно вступать в химические связи с другими атомами, так как их состояние и так наиболее устойчивое. У атома гелия на внешнем электронном слое находится два электрона, у остальных – по восем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вершенные внешние оболочки имеют только атомы благородных газов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касается остальных атомов, то их внешние энергетические уровни являются незавершенными, поэтому в процессе образования химических связей атомы стремятся их завершить (т.е. приобрести электронное строение ближайшего благородного газа). Атом водорода, находящийся в одном периоде с гелием, стремится к нахождению двух электронов на внешнем электронном слое, остальные – к восьми (октету электронов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нешние энергетические уровни всех атомов (кроме атомов благородных газов) являются незавершенными, поэтому атомы вступают в химические связи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атомы (кроме атомов благородных газов) могут достичь устойчивого электронного состояния только за счет обобществления электронов. Обобществление электронов подразумевает их совместное использование атомами, которые соединяются между собой. В ходе этого процесса образуются общие электронные пары (электроны, которые одновременно принадлежат двум атомам), связывающие атомы между собой, межу этими атомами и образуется химическая связ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бществление электр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совместное пользование атомами одной и той же электронной пары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зависимости от того, каким образом происходит обобществление электронов, различают три основных типа химической связи: ионную, ковалентную и металлическу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Типы химической связ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хема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  <w:gridCol w:w="2293"/>
              <w:gridCol w:w="2293"/>
            </w:tblGrid>
            <w:tr>
              <w:trPr/>
              <w:tc>
                <w:tcPr>
                  <w:tcW w:w="6879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574675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552575" cy="190500"/>
                            <wp:effectExtent l="0" t="0" r="0" b="0"/>
                            <wp:wrapNone/>
                            <wp:docPr id="1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45.25pt;margin-top:13.4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12725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635" cy="266700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167.5pt;margin-top:13.4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212725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438275" cy="228600"/>
                            <wp:effectExtent l="0" t="0" r="0" b="0"/>
                            <wp:wrapNone/>
                            <wp:docPr id="3" name="Прямая со стрелкой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" stroked="t" o:allowincell="t" style="position:absolute;margin-left:167.5pt;margin-top:13.4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Химическая связ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ионная 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валентная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еталлическа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онная связь – химическая связь, которая образуется между катионами и анионами за счет их электростатического притяж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онная связ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химическая связь, которая образуется между катионами и анионами за счет их электростатического притяжения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ионами называют ионы, которые в процессе отдачи электронов (окисления) приобретают положительный заряд. В свою очередь, анионы – это ионы, которые в процессе присоединения электронов (восстановления), приобретают отрицательный заряд. Ввиду разнозарядности, катионы и анионы притягиваются друг к другу электростатическими силами. Таким образом и осуществляется ионная химическая связ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ионов по заря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хема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955675</wp:posOffset>
                            </wp:positionH>
                            <wp:positionV relativeFrom="paragraph">
                              <wp:posOffset>188595</wp:posOffset>
                            </wp:positionV>
                            <wp:extent cx="1171575" cy="219075"/>
                            <wp:effectExtent l="0" t="0" r="0" b="0"/>
                            <wp:wrapNone/>
                            <wp:docPr id="4" name="Прямая со стрелкой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" stroked="t" o:allowincell="t" style="position:absolute;margin-left:75.25pt;margin-top:14.8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2127250</wp:posOffset>
                            </wp:positionH>
                            <wp:positionV relativeFrom="paragraph">
                              <wp:posOffset>188595</wp:posOffset>
                            </wp:positionV>
                            <wp:extent cx="1104900" cy="219075"/>
                            <wp:effectExtent l="0" t="0" r="0" b="0"/>
                            <wp:wrapNone/>
                            <wp:docPr id="5" name="Прямая со стрелкой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" stroked="t" o:allowincell="t" style="position:absolute;margin-left:167.5pt;margin-top:14.8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он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955675</wp:posOffset>
                            </wp:positionH>
                            <wp:positionV relativeFrom="paragraph">
                              <wp:posOffset>189230</wp:posOffset>
                            </wp:positionV>
                            <wp:extent cx="635" cy="276225"/>
                            <wp:effectExtent l="0" t="0" r="0" b="0"/>
                            <wp:wrapNone/>
                            <wp:docPr id="6" name="Прямая со стрелкой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6" stroked="t" o:allowincell="t" style="position:absolute;margin-left:75.25pt;margin-top:14.9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ложитель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048385</wp:posOffset>
                            </wp:positionH>
                            <wp:positionV relativeFrom="paragraph">
                              <wp:posOffset>189230</wp:posOffset>
                            </wp:positionV>
                            <wp:extent cx="635" cy="276225"/>
                            <wp:effectExtent l="0" t="0" r="0" b="0"/>
                            <wp:wrapNone/>
                            <wp:docPr id="7" name="Прямая со стрелкой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7" stroked="t" o:allowincell="t" style="position:absolute;margin-left:82.55pt;margin-top:14.9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рицательные</w: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атион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95567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635" cy="238125"/>
                            <wp:effectExtent l="0" t="0" r="0" b="0"/>
                            <wp:wrapNone/>
                            <wp:docPr id="8" name="Прямая со стрелкой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8" stroked="t" o:allowincell="t" style="position:absolute;margin-left:75.25pt;margin-top:1.8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048385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635" cy="238125"/>
                            <wp:effectExtent l="0" t="0" r="0" b="0"/>
                            <wp:wrapNone/>
                            <wp:docPr id="9" name="Прямая со стрелкой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9" stroked="t" o:allowincell="t" style="position:absolute;margin-left:82.55pt;margin-top:17.9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анионы</w: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уются в результате процесса окисления</w: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уются в результате процесса восстановл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правило, ионная связь возникает между атомами типичных металлов и типичных неметаллов. Соединения с ионной связью обычно называют ионными. Галогениды, оксиды, сульфиды, нитриды и многие другие относят к числу таких соедине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ак правило, ионная связь возникает между атомами типичных металлов и типичных неметаллов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ическим примером вещества с ионной связью является хлорид натрия. У атома натрия на внешнем электронном слое находится один электрон, который он отдает и в результате становится катионом. Атом хлора присоединяет этот электрон и в результате превращается в анион. Между анионом хлора и катионом натрия возникает электростатическое притяжение, в результате которого образуется соединение – хлорид натрия с ионным типом химической связи. Образование ионной связи между атомами натрия и хлора заключается в переходе электронов от атомов натрия к атомам хлора, в результате которого образуются противоположно заряженные ионы, имеющие завершенный внешний электронный сл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хема образования хлорида нат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7080</wp:posOffset>
                  </wp:positionH>
                  <wp:positionV relativeFrom="paragraph">
                    <wp:posOffset>93980</wp:posOffset>
                  </wp:positionV>
                  <wp:extent cx="3510915" cy="1628775"/>
                  <wp:effectExtent l="0" t="0" r="0" b="0"/>
                  <wp:wrapSquare wrapText="bothSides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лы электростатического взаимодействия ионных соединений направлены от иона во все стороны, т.е. каждый ион способен притягивать ионы противоположного знака в любом направлении. В результате этого процесса образуется кристаллическое соединение, характеризующееся строго определенным расположением частиц (в данном случае ионов) в пространстве. Если прямыми линиями соединить точки пространства, в которых находятся частицы, то получится пространственный каркас, который называется кристаллической решеткой. Те самые точки пространства, в которых находятся частицы кристалла, называются узлами решет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сталлическая решет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пространственный каркас, образующийся в результате соединения прямыми линиями точек пространства, в которых располагаются частицы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злы реше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точки, в которых располагаются частицы кристалла»</w:t>
            </w:r>
          </w:p>
        </w:tc>
      </w:tr>
      <w:tr>
        <w:trPr>
          <w:trHeight w:val="61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исталлические решетки у веществ с ионным типом связи называют ионными кристаллическими решетками. Ионная связь является прочной, поэтому вещества с ионным типом связи, как правило, твердые, нелетучие, имеют высокие температуры плавления и кипения, не имеют запаха. При обычных условиях ионные кристаллы не проводят электрический ток, что объясняется отсутствием свободных заряженных частиц, однако растворы и расплавы ионных соединений являются хорошими электрол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ще одна особенность веществ с ионной кристаллической решеткой – хрупкость, которая объясняется тем, что при попытке деформации, в кристаллической решетке происходит движение одного слоя решетки относительно другого до тех пор, пока одноименно заряженные ионы не окажутся друг напротив друга. Естественно эти ионы начнут отталкиваться друг от друга, в результате чего произойдет разрушение кристаллической решет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Физические свойства ионных веществ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вердые,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летучие,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меют высокие температуры плавления и кипения,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имеют запаха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оводят электрический ток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упкие»</w:t>
            </w:r>
          </w:p>
        </w:tc>
      </w:tr>
      <w:tr>
        <w:trPr>
          <w:trHeight w:val="25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веществам с ионной связью относятся не только бинарные соединения металлов и неметаллов (они образуют простые ионы, состоящие из одного вида атомов), а также и сложные вещества, образованные тремя и более элементами – это соли и осн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ие вещества образуют сложные ионы (ионы, состоящие из нескольких видов атомов), например, сульфат-анион, гидроксид-анион, катион аммо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ионов по соста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он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2">
                            <wp:simplePos x="0" y="0"/>
                            <wp:positionH relativeFrom="column">
                              <wp:posOffset>105092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095375" cy="219075"/>
                            <wp:effectExtent l="0" t="0" r="0" b="0"/>
                            <wp:wrapNone/>
                            <wp:docPr id="11" name="Прямая со стрелкой 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1" stroked="t" o:allowincell="t" style="position:absolute;margin-left:82.75pt;margin-top:0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">
                            <wp:simplePos x="0" y="0"/>
                            <wp:positionH relativeFrom="column">
                              <wp:posOffset>214630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123950" cy="219075"/>
                            <wp:effectExtent l="0" t="0" r="0" b="0"/>
                            <wp:wrapNone/>
                            <wp:docPr id="12" name="Прямая со стрелкой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2" stroked="t" o:allowincell="t" style="position:absolute;margin-left:169pt;margin-top:0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рост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93775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635" cy="247650"/>
                            <wp:effectExtent l="0" t="0" r="0" b="0"/>
                            <wp:wrapNone/>
                            <wp:docPr id="13" name="Прямая со стрелкой 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3" stroked="t" o:allowincell="t" style="position:absolute;margin-left:78.25pt;margin-top:-0.7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086485</wp:posOffset>
                            </wp:positionH>
                            <wp:positionV relativeFrom="paragraph">
                              <wp:posOffset>195580</wp:posOffset>
                            </wp:positionV>
                            <wp:extent cx="635" cy="247650"/>
                            <wp:effectExtent l="0" t="0" r="0" b="0"/>
                            <wp:wrapNone/>
                            <wp:docPr id="14" name="Прямая со стрелкой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" stroked="t" o:allowincell="t" style="position:absolute;margin-left:85.55pt;margin-top:15.4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ложные</w: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2+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 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 S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2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 N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+</w: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H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 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2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 N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 P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/>
                    </w:rPr>
                    <w:t>3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т отметить, что в природе не существует резких границ. Что касается веществ с ионным типом связи, то их не так уж и много, и даже об этих соединениях нельзя сказать, что они обладают стопроцентной ионной связью. Истинные заряды ионов не являются целочисленными значениями, что указывает на некоторую степень проявления ковалент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ме того, не обязательно ионные вещества состоят из металлов и неметаллов. Соли аммония, соли некоторых органических соединений полностью состоят из неметаллов, но являются веществами с ионным типом химической связ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тносительность ионной связ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стинные заряды ионов не являются целочисленными значениями, что указывает на некоторую степень проявления ковалентной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Некоторые вещества с ионной связью состоят только из неметаллов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3:00Z</dcterms:created>
  <dc:creator>RePack by Diakov</dc:creator>
  <dc:description/>
  <dc:language>en-US</dc:language>
  <cp:lastModifiedBy>RePack by Diakov</cp:lastModifiedBy>
  <dcterms:modified xsi:type="dcterms:W3CDTF">2015-06-09T07:53:00Z</dcterms:modified>
  <cp:revision>2</cp:revision>
  <dc:subject/>
  <dc:title/>
</cp:coreProperties>
</file>